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Középkori szentek</w:t>
      </w:r>
    </w:p>
    <w:p>
      <w:pPr>
        <w:pStyle w:val="Normal"/>
        <w:rPr>
          <w:i/>
          <w:i/>
          <w:sz w:val="24"/>
        </w:rPr>
      </w:pPr>
      <w:r>
        <w:rPr>
          <w:i/>
          <w:sz w:val="24"/>
        </w:rPr>
        <w:t>-Prágai Szent Adalbert</w:t>
        <w:br/>
        <w:t>-Szent Zoeárd András</w:t>
        <w:br/>
        <w:t>-Árpádházi Szent István</w:t>
        <w:br/>
        <w:t>-Árpádházi Szent Imre</w:t>
        <w:br/>
        <w:t>-Szent Gellért</w:t>
        <w:br/>
        <w:t>-Skóciai Szent Margit</w:t>
        <w:br/>
        <w:t>-Árpádházi Szent László</w:t>
        <w:br/>
        <w:t>-Árpádházi Szent Piroska</w:t>
        <w:br/>
        <w:t>-Árpádházi Szent Erzsébet</w:t>
        <w:br/>
        <w:t>-Prágai Szent Ágnes</w:t>
        <w:br/>
        <w:t>-Árpádházi Szent Kinga</w:t>
        <w:br/>
        <w:t>-Árpádházi Szent Margit</w:t>
        <w:br/>
        <w:t>-Szent Hedvig</w:t>
        <w:br/>
        <w:t>-Kapisztrán Szent János</w:t>
      </w:r>
      <w:r>
        <w:rPr>
          <w:i/>
        </w:rPr>
        <w:br/>
      </w:r>
    </w:p>
    <w:p>
      <w:pPr>
        <w:pStyle w:val="Normal"/>
        <w:rPr>
          <w:b/>
          <w:b/>
          <w:sz w:val="28"/>
        </w:rPr>
      </w:pPr>
      <w:r>
        <w:rPr>
          <w:b/>
          <w:sz w:val="28"/>
        </w:rPr>
        <w:t>Prágai Szent Adalbert</w:t>
      </w:r>
    </w:p>
    <w:p>
      <w:pPr>
        <w:pStyle w:val="Normal"/>
        <w:spacing w:before="0" w:after="0"/>
        <w:rPr/>
      </w:pPr>
      <w:r>
        <w:rPr>
          <w:rFonts w:eastAsia="Calibri" w:cs="Calibri"/>
        </w:rPr>
        <w:t xml:space="preserve"> </w:t>
      </w:r>
      <w:r>
        <w:rPr/>
        <w:t xml:space="preserve">Adalbert Csehországban, előkelő családba született 956 körül, s aVojtech nevet kapta. Születésekor saját és a cseh fejedelmi család, a Prvemyslek már régóta ellenségeskedtek egymással, s ez a későbbiekben beárnyékolta Adalbert egész életét. Az ifjú Vojtech 16 évesen a híres magdeburgi érseki iskola tanulója lett. Mind a magdeburgi érsek (az ő nevét kapta átbérmálásakor), mind az itt tanult szellemiség nagy hatással volt rá: az aszketizmus, a hitterjesztésben a vértanúság a cél. </w:t>
      </w:r>
    </w:p>
    <w:p>
      <w:pPr>
        <w:pStyle w:val="Normal"/>
        <w:spacing w:before="0" w:after="0"/>
        <w:rPr/>
      </w:pPr>
      <w:r>
        <w:rPr/>
        <w:t>Tanulmányai végeztével hazatért Csehországba, s 973 körül pappá szentelték. A püspök halála után, aki erős bűntudatot érzett amiatt, hogy nem tudta megtéríteni a cseh népet, Adalbert elhatározta, hogy életét a munkájának szenteli. 982-ben ő lett Prága második püspöke</w:t>
      </w:r>
    </w:p>
    <w:p>
      <w:pPr>
        <w:pStyle w:val="NormlWeb"/>
        <w:spacing w:before="280" w:after="0"/>
        <w:rPr/>
      </w:pPr>
      <w:r>
        <w:rPr/>
        <w:t xml:space="preserve">    </w:t>
      </w:r>
      <w:r>
        <w:rPr>
          <w:b/>
          <w:bCs/>
        </w:rPr>
        <w:t xml:space="preserve"> </w:t>
      </w:r>
      <w:r>
        <w:rPr>
          <w:b/>
          <w:bCs/>
        </w:rPr>
        <w:t>Prágai kudarcai</w:t>
      </w:r>
      <w:r>
        <w:rPr/>
        <w:br/>
        <w:t xml:space="preserve">Adalbert prágai püspöksége két szakaszra osztható. Az első időszakban, 983 és 988/989 között elődjéhez hasonlóan megpróbált változtatni a nép erkölcsi életén. A csehek között az erkölcstelen életmód, a durvaság és az erőszakosság általános volt. Ezt a fejedelmi udvar is erősítette, s az sem használt a keresztény életszemlélet és életmód elterjedésének, hogy Prágában működött akkoriban Európa egyik legnagyobb rabszolgapiaca. Adalbert sem tudott látható javulást elérni. A kudarcok arra késztették, hogy elhagyja püspökségét, és Rómába menjen. </w:t>
      </w:r>
    </w:p>
    <w:p>
      <w:pPr>
        <w:pStyle w:val="NormlWeb"/>
        <w:spacing w:before="280" w:after="0"/>
        <w:rPr/>
      </w:pPr>
      <w:r>
        <w:rPr/>
        <w:t>A mainzi érsek sürgetésére 992-ben visszatért egyházmegyéjébe, s Itáliából több szerzetestársa elkísérte őt. Visszatérte után megalapította a Szent Benedek-Bonifác-Elek-kolostort, s élére az Itáliából egy vele együtt érkező szerzetest állított</w:t>
      </w:r>
    </w:p>
    <w:p>
      <w:pPr>
        <w:pStyle w:val="NormlWeb"/>
        <w:spacing w:before="280" w:after="0"/>
        <w:rPr/>
      </w:pPr>
      <w:r>
        <w:rPr/>
        <w:t>Prágai püspökségének ez a második időszaka sem volt sokkal eredményesebb, mint az előző. A csehek nem fogadták el, hogy Adalbert keresztény hitre akarja téríteni őket. Adalbert úgy érezte, nem tudja tovább ellátni a feladatát, és újra Rómába ment. Ott értesült arról, hogy 995 szeptemberében értesült arról, hogy elfoglalták családjának várát, és bátyját kivéve minden családtagját megölték. Ezután, bár a 996-os zsinat hazatérésre szólította fel, úgy érezte, inkább megy hittérítőnek a poroszok közé.</w:t>
      </w:r>
    </w:p>
    <w:p>
      <w:pPr>
        <w:pStyle w:val="NormlWeb"/>
        <w:spacing w:before="280" w:after="0"/>
        <w:rPr>
          <w:b/>
          <w:b/>
        </w:rPr>
      </w:pPr>
      <w:r>
        <w:rPr>
          <w:b/>
        </w:rPr>
        <w:t xml:space="preserve">   </w:t>
      </w:r>
      <w:r>
        <w:rPr>
          <w:b/>
        </w:rPr>
        <w:t>Kapcsolata a magyarokkal</w:t>
      </w:r>
    </w:p>
    <w:p>
      <w:pPr>
        <w:pStyle w:val="NormlWeb"/>
        <w:spacing w:before="280" w:after="0"/>
        <w:rPr/>
      </w:pPr>
      <w:r>
        <w:drawing>
          <wp:anchor behindDoc="0" distT="0" distB="0" distL="114935" distR="114935" simplePos="0" locked="0" layoutInCell="0" allowOverlap="1" relativeHeight="12">
            <wp:simplePos x="0" y="0"/>
            <wp:positionH relativeFrom="column">
              <wp:posOffset>4229100</wp:posOffset>
            </wp:positionH>
            <wp:positionV relativeFrom="paragraph">
              <wp:posOffset>96520</wp:posOffset>
            </wp:positionV>
            <wp:extent cx="1457325" cy="2181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1457325" cy="2181225"/>
                    </a:xfrm>
                    <a:prstGeom prst="rect">
                      <a:avLst/>
                    </a:prstGeom>
                  </pic:spPr>
                </pic:pic>
              </a:graphicData>
            </a:graphic>
          </wp:anchor>
        </w:drawing>
      </w:r>
      <w:r>
        <w:rPr/>
        <w:t xml:space="preserve">Amikor 982-ben prágai püspök lett, a Morva püspökséget hozzácsatolták egyházmegyéjéhez, így az közvetlenül szomszédos lett a magyarokkal. Ebben az időben Géza fejedelem, feleségével, Sarolttal és sok más magyar előkelővel együtt már megkeresztelkedett, tehát a magyarok nem számítottak teljesen „pogánynak”. Ez a tény, valamint az esetleges rokoni kapcsolatok is befolyásolhatták Adalbertet abban, hogy keresse a kapcsolatot a magyar fejedelemmel. Adalbert nagy hatást gyakorolt itteni látogatásai során a fiatal Szent Istvánra, ő volt lelki nevelője. A Szent Istvánról szóló legendákban gyakran találkozhatunk az ő nevével, ezek szerint ő keresztelte Vajkot, újabb kutatások viszont csak azt állítják, hogy ő bérmálta. Géza azon döntésében is nagy szerepet játszhatott, hogy fiának nyugatról keressen feleséget, mindenesetre bajor rokonát, Gizellát ő ajánlotta. Így fordulhatott elő első alkalommal, hogy a Német-római Birodalomtól keletre eső terület fiatal, keresztény uralkodója a császári házzal rokonságban álló leányt vehetett feleségül. </w:t>
      </w:r>
    </w:p>
    <w:p>
      <w:pPr>
        <w:pStyle w:val="Normal"/>
        <w:spacing w:before="0" w:after="0"/>
        <w:rPr>
          <w:b/>
          <w:b/>
          <w:sz w:val="28"/>
        </w:rPr>
      </w:pPr>
      <w:r>
        <w:rPr>
          <w:b/>
          <w:sz w:val="28"/>
        </w:rPr>
      </w:r>
    </w:p>
    <w:p>
      <w:pPr>
        <w:pStyle w:val="Normal"/>
        <w:spacing w:before="0" w:after="0"/>
        <w:rPr>
          <w:b/>
          <w:b/>
          <w:sz w:val="28"/>
        </w:rPr>
      </w:pPr>
      <w:r>
        <w:rPr>
          <w:b/>
          <w:sz w:val="28"/>
        </w:rPr>
      </w:r>
    </w:p>
    <w:p>
      <w:pPr>
        <w:pStyle w:val="Normal"/>
        <w:rPr>
          <w:b/>
          <w:b/>
          <w:sz w:val="28"/>
        </w:rPr>
      </w:pPr>
      <w:r>
        <w:rPr>
          <w:b/>
          <w:sz w:val="28"/>
        </w:rPr>
        <w:t>Szent Zoeárd András</w:t>
      </w:r>
    </w:p>
    <w:p>
      <w:pPr>
        <w:pStyle w:val="NormlWeb"/>
        <w:rPr/>
      </w:pPr>
      <w:r>
        <w:rPr/>
        <w:t xml:space="preserve">A lengyel Zoerárd, magyarosan </w:t>
      </w:r>
      <w:r>
        <w:rPr>
          <w:i/>
          <w:iCs/>
        </w:rPr>
        <w:t>Szórád</w:t>
      </w:r>
      <w:r>
        <w:rPr/>
        <w:t xml:space="preserve"> hallotta első szent királyunk hírét, hazánkba jött, és </w:t>
      </w:r>
      <w:r>
        <w:rPr>
          <w:i/>
          <w:iCs/>
        </w:rPr>
        <w:t>András</w:t>
      </w:r>
      <w:r>
        <w:rPr/>
        <w:t xml:space="preserve"> néven a Zobor-hegyi bencés monostorba lépett.</w:t>
      </w:r>
    </w:p>
    <w:p>
      <w:pPr>
        <w:pStyle w:val="NormlWeb"/>
        <w:rPr>
          <w:b/>
          <w:b/>
          <w:sz w:val="28"/>
        </w:rPr>
      </w:pPr>
      <w:r>
        <w:rPr/>
        <w:t>Egy barlangban, Trencsén közelébenélt remeteéletet. Legendája szerint a Zobor-hegyen vette át apátja kezéből azt a 40 szem pálmadiót, amely a nagyböjt alatt egyetlen tápláléka volt: egy nap egy szem. Keményen vezekelt.</w:t>
      </w:r>
    </w:p>
    <w:p>
      <w:pPr>
        <w:pStyle w:val="Normal"/>
        <w:rPr>
          <w:b/>
          <w:b/>
          <w:sz w:val="28"/>
        </w:rPr>
      </w:pPr>
      <w:r>
        <w:rPr>
          <w:b/>
          <w:sz w:val="28"/>
        </w:rPr>
        <w:t>Árpádházi Szent István</w:t>
      </w:r>
    </w:p>
    <w:p>
      <w:pPr>
        <w:pStyle w:val="Normal"/>
        <w:rPr/>
      </w:pPr>
      <w:r>
        <w:rPr>
          <w:rFonts w:cs="Cambria" w:ascii="Cambria" w:hAnsi="Cambria"/>
          <w:sz w:val="24"/>
        </w:rPr>
        <w:t xml:space="preserve">Első magyar szentünk. Géza fejedelem és Sarolta fia, Vajk néven született, mely jelentése hős, vezér. 973/974-ben Szent Adalbert keresztelte meg. Miután a trónért való harcban legyőzte Koppányt, </w:t>
      </w:r>
      <w:r>
        <w:rPr/>
        <w:t>emelt apátságokat az ország nyugati részén, ő szentelte fel a pannonhalmi kolostort is. Nevéhez fűződik több bencés apátság megalapítása is. Minden erejével az ország megtérítésén volt, s bár István Rómához igazodott, minden vallási kérdésben nagyfokú türelemmel viseltetett a görög rítus iránt is - a bazilita monostorok zavartalanul működhettek uralkodása alatt. 1018 körül megnyitotta az utat a jeruzsálemi zarándokok előtt, s biztosította annak zavartalanságát, sőt Jeruzsálemben bencés kolostort, Rómában zarándokházat, Bizáncban templomot építetett a magyar zarándokoknak. Az ország külső és belső egységét és a keresztény hitet, minden ellenségekkel szemben, minden időben megvédte.</w:t>
        <w:br/>
        <w:br/>
        <w:t>Szent István úgy vélte, hatalmát Istentől kapta, ezt bizonyítja az is, hogy egyszer egy évben a templomban István letette az uralkodói hatalmát, mintegy visszaadva azt Istennek. Intelme Imre herceghez című művében, melyet végrendeletének is tartanak, így ír: „Uralkodjál szelíden, alázattal, békésen hazugság és gyűlölködés nélkül! A király koronájának legfőbb ékszerei a jótettek, ezért illő, hogy a király igazságossággal és irgalmassággal, valamint a többi keresztény erénnyel ékeskedjék.” 1038-ban halt meg, 1083-ban pedig már szentté is avatták. 1686-ban Buda visszafoglalásakor, az egész Egyházra kiterjesztették az ünneplését. A világegyház augusztus 16-án ünnepli, a magyar egyház augusztus 20-án, mint Magyarország fővédőszentjét, amihez kapcsolódik az aznapi Szent Jobb ereklye tisztelete is.</w:t>
      </w:r>
    </w:p>
    <w:p>
      <w:pPr>
        <w:pStyle w:val="Normal"/>
        <w:rPr/>
      </w:pPr>
      <w:r>
        <w:rPr>
          <w:b/>
          <w:sz w:val="28"/>
        </w:rPr>
        <w:t>Árpádházi Szent Imre</w:t>
      </w:r>
      <w:r>
        <w:rPr>
          <w:sz w:val="24"/>
        </w:rPr>
        <w:br/>
        <w:t>1007-1031</w:t>
      </w:r>
    </w:p>
    <w:p>
      <w:pPr>
        <w:pStyle w:val="Normal"/>
        <w:rPr/>
      </w:pPr>
      <w:r>
        <w:drawing>
          <wp:anchor behindDoc="0" distT="0" distB="0" distL="114935" distR="114935" simplePos="0" locked="0" layoutInCell="0" allowOverlap="1" relativeHeight="11">
            <wp:simplePos x="0" y="0"/>
            <wp:positionH relativeFrom="column">
              <wp:posOffset>0</wp:posOffset>
            </wp:positionH>
            <wp:positionV relativeFrom="paragraph">
              <wp:posOffset>294640</wp:posOffset>
            </wp:positionV>
            <wp:extent cx="1724025" cy="15049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1724025" cy="1504950"/>
                    </a:xfrm>
                    <a:prstGeom prst="rect">
                      <a:avLst/>
                    </a:prstGeom>
                  </pic:spPr>
                </pic:pic>
              </a:graphicData>
            </a:graphic>
          </wp:anchor>
        </w:drawing>
      </w:r>
      <w:r>
        <w:rPr>
          <w:sz w:val="24"/>
        </w:rPr>
        <w:t>Magyar herceg, Szent István egyetlen fia, Szent Gellért püspök nevelte. Elvégezte a kor legmagasabb iskolai fokozatait, a triviumot és a quadriviomot. Szűzies életet élt, megházasodni is csak apja kifejezett kérése miatt volt hajlandó. 1030-ban valószínűleg ő vezette győzelemre csapatainkat Győrnél a Német-római Birodalommal szemben. Vadászbalesetben halt meg, aszkéta életvitele és sírjánál történt csodák miatt 1083-ban történt szentté avatása után halála feltételezett helyén róla elnevezett apátságot építettek. Szentéletű herceg</w:t>
      </w:r>
    </w:p>
    <w:p>
      <w:pPr>
        <w:pStyle w:val="Normal"/>
        <w:rPr>
          <w:sz w:val="24"/>
        </w:rPr>
      </w:pPr>
      <w:r>
        <w:rPr>
          <w:sz w:val="24"/>
        </w:rPr>
      </w:r>
    </w:p>
    <w:p>
      <w:pPr>
        <w:pStyle w:val="Normal"/>
        <w:rPr>
          <w:b/>
          <w:b/>
          <w:sz w:val="28"/>
        </w:rPr>
      </w:pPr>
      <w:r>
        <w:rPr>
          <w:b/>
          <w:sz w:val="28"/>
        </w:rPr>
        <w:t>Szent Gellért</w:t>
      </w:r>
    </w:p>
    <w:p>
      <w:pPr>
        <w:pStyle w:val="Normal"/>
        <w:rPr>
          <w:sz w:val="20"/>
          <w:szCs w:val="20"/>
        </w:rPr>
      </w:pPr>
      <w:r>
        <w:drawing>
          <wp:anchor behindDoc="0" distT="0" distB="0" distL="114935" distR="114935" simplePos="0" locked="0" layoutInCell="0" allowOverlap="1" relativeHeight="10">
            <wp:simplePos x="0" y="0"/>
            <wp:positionH relativeFrom="column">
              <wp:posOffset>4572000</wp:posOffset>
            </wp:positionH>
            <wp:positionV relativeFrom="paragraph">
              <wp:posOffset>368300</wp:posOffset>
            </wp:positionV>
            <wp:extent cx="1266825" cy="17526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1266825" cy="1752600"/>
                    </a:xfrm>
                    <a:prstGeom prst="rect">
                      <a:avLst/>
                    </a:prstGeom>
                  </pic:spPr>
                </pic:pic>
              </a:graphicData>
            </a:graphic>
          </wp:anchor>
        </w:drawing>
      </w:r>
      <w:r>
        <w:rPr>
          <w:sz w:val="20"/>
          <w:szCs w:val="20"/>
        </w:rPr>
        <w:t>Gellért volt a magyar nép első nagy térítője, vértanúja. Származását tekintve viszont nem magyar: az Itáliában született főpapot a véletlen hozta hazánkba. 5 évesen megbetegedett, ezért szülei egy bencés monostorba hozták életét ajánlva a szerzetességnek, ha fiuk meggyógyul. György nevét apja tiszteletére változtatta Gellértre, aki egy zarándoklat közben halt meg. 25 éves korára minden területen remekül teljesített, így elküldték újból tanulni, visszatértekor pedig apátnak nevezték ki. Neki is álma volt, hogy végigjárja Jézus útját, odafelé azonban egy véletlen találkozás során rábeszélték, hogy látogassa meg Szent István. 1015-ben ért Székesfehérvárra, ahol István és a főurak Szűz Mária mennybemenetelét ünnepelték. Ő is beszédet mondott, mely alatt látomása volt (ő maga sziklák közé zuhan) s rájött, hogy nem kell elmennie a Szentföldre, mert itt fogja elnyerni a vértanúság koronáját. István tetszését is elnyerte, s felkérte fia, Imre nevelésére. István megbízásából püspökséget, valamint papi utánpótlást szervezett.</w:t>
      </w:r>
    </w:p>
    <w:p>
      <w:pPr>
        <w:pStyle w:val="Normal"/>
        <w:rPr/>
      </w:pPr>
      <w:r>
        <w:rPr>
          <w:sz w:val="20"/>
          <w:szCs w:val="20"/>
        </w:rPr>
        <w:t>1046-ban Gellért püspöktársaival Székesfehérvárról Budára igyekezett. Egyik este vacsora után megjövendölte püspöktársainak, hogy az volt az utolsó vacsorájuk. Másnap misét mondott, mely közben szintén megjövendölte vértanúságukat. Még aznap, a Buda felé tartó püspököket egy lázadó pogány csapat elfogta a pesti révhez közel, Gellértet taligára tették, és a Kelenhegyről (a mai Gellért-hegy) letaszították. Sírja körül egyre több csoda, rendkívüli gyógyulás történt. 1083-ban avatták szentté.</w:t>
      </w:r>
    </w:p>
    <w:p>
      <w:pPr>
        <w:pStyle w:val="Normal"/>
        <w:rPr>
          <w:b/>
          <w:b/>
          <w:sz w:val="28"/>
        </w:rPr>
      </w:pPr>
      <w:r>
        <w:rPr>
          <w:b/>
          <w:sz w:val="28"/>
        </w:rPr>
        <w:t>Skóciai Szent Margit</w:t>
      </w:r>
    </w:p>
    <w:p>
      <w:pPr>
        <w:pStyle w:val="Normal"/>
        <w:rPr/>
      </w:pPr>
      <w:r>
        <w:rPr/>
        <w:t>1047. június 10-én született Magyarországon. Atyja Szent István király rokonságából vette feleségül Ágotát. 1057-benérkezetta feleségével, s gyermekeivel: Margittal, Krisztinával és Edgárral Anglia földjére. A hastingsi csatavesztés után a Bölcsek Tanácsa  utolsó kísérletként Anglia függetlenségének megvédésére a fiatal Edgárt, Edmund és Ágota fiát, Margit testvérét választotta királlyá. A legfontosabb hivatalok azonban normann kezekben voltak, akik örömmel várták Hódító Vilmost  a trónra. Edgár anyjával és Margittal Skóciába menekült, ahol akkor III. Véres Malcolm uralkodott. Margit hozzáment az erőskezű uralkodóhoz, aki az asszony hatására kivetkezett vad szokásaiból; Margit még normandiaiak és németalföldiek földhöz juttatását is kieszközölte annak érdekében, hogy támogatást szerezzen egy esetleges normann-skót háború esetére. Terve nem járt sikerrel, támogatást nem nyert, viszont a háború megkezdődött. Azt is tudjuk, hogy Skócia népe hálás szeretettel tisztelte Margit királynét, aki templomokat és kolostorokat épített, és minden nyomorúságos szenvedőn segített. Az irgalmasság tetteinek gyakorlásával emléket állított az emberek szívében.</w:t>
      </w:r>
    </w:p>
    <w:p>
      <w:pPr>
        <w:pStyle w:val="Normal"/>
        <w:rPr/>
      </w:pPr>
      <w:r>
        <w:rPr/>
      </w:r>
    </w:p>
    <w:p>
      <w:pPr>
        <w:pStyle w:val="Normal"/>
        <w:rPr>
          <w:sz w:val="24"/>
        </w:rPr>
      </w:pPr>
      <w:r>
        <w:rPr>
          <w:b/>
          <w:sz w:val="28"/>
        </w:rPr>
        <w:t>Árpádházi Szent László</w:t>
      </w:r>
      <w:r>
        <w:rPr>
          <w:sz w:val="24"/>
        </w:rPr>
        <w:br/>
        <w:t>Lengyelország, 1046. június 27. – Nyitra, 1095. július 29.</w:t>
        <w:br/>
        <w:t xml:space="preserve">Lengyelországban született I. Béla második fiaként aki száműzetésben élt ott, 1050 után visszatért testvérével, Gézával Magyarországra. Itt fegyveresen Salamon királyt támogatták, majd Gézát segítette hatalomra, aki átadta neki a nyitrai hercegséget. 1077-ben Géza meghal és Lászlót választják meg királynak, de csak később koronázza meg önmagát. Szabályozta  a törvénykezés rendjét, megsokszorosította királyi jövedelmét, gazdaságilag erős volt az országa. VII. Gergely pápa bullájával nyert engedélyt arra, hogy 1083-ban szentté avathassák Gellért püspököt, Imre herceget és István királyt. Egyházi szervezetek teljessé tétele, templomok újjáépítése volt a feladata. Váradra helyezte a Biharvári püspökség székhelyét. Kialakította a kalocsai érsekséget és a bácsi püspökséget, a zágrábi püspökség is uralkodása alatt lett kialakítva. Támogatta a monostorokat és a somogyvári Szt. Egyed apátságot is. A horvát uralkodó család kihalása után unokaöccsét, Álmost tette Horvátország királyává. Boszniát is elfoglalta. </w:t>
        <w:br/>
        <w:t>1192-ben avatták szentté, nem csak a sírhelyénél történt csodák miatt, hanem a keresztény vallás támogatása miatt is. Hun (pogány) térítés</w:t>
        <w:br/>
        <w:t xml:space="preserve">Legenda:Temetése után 200 évvel Székelyföldön a tatárok pusztítottak. Sírhelyénél hozzá fohászkodtak a székelyek. A csata közben egy hatalmas vitéz jelent meg fején aranykoronával, kezében bárddal. </w:t>
      </w:r>
    </w:p>
    <w:p>
      <w:pPr>
        <w:pStyle w:val="Normal"/>
        <w:rPr>
          <w:lang w:val="en-US" w:eastAsia="en-US"/>
        </w:rPr>
      </w:pPr>
      <w:r>
        <w:rPr>
          <w:lang w:val="en-US" w:eastAsia="en-US"/>
        </w:rPr>
        <w:drawing>
          <wp:inline distT="0" distB="0" distL="0" distR="0">
            <wp:extent cx="1457325" cy="1905000"/>
            <wp:effectExtent l="0" t="0" r="0" b="0"/>
            <wp:docPr id="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8" descr=""/>
                    <pic:cNvPicPr>
                      <a:picLocks noChangeAspect="1" noChangeArrowheads="1"/>
                    </pic:cNvPicPr>
                  </pic:nvPicPr>
                  <pic:blipFill>
                    <a:blip r:embed="rId5"/>
                    <a:srcRect l="-25" t="-19" r="-25" b="-19"/>
                    <a:stretch>
                      <a:fillRect/>
                    </a:stretch>
                  </pic:blipFill>
                  <pic:spPr bwMode="auto">
                    <a:xfrm>
                      <a:off x="0" y="0"/>
                      <a:ext cx="1457325" cy="1905000"/>
                    </a:xfrm>
                    <a:prstGeom prst="rect">
                      <a:avLst/>
                    </a:prstGeom>
                  </pic:spPr>
                </pic:pic>
              </a:graphicData>
            </a:graphic>
          </wp:inline>
        </w:drawing>
      </w:r>
    </w:p>
    <w:p>
      <w:pPr>
        <w:pStyle w:val="Normal"/>
        <w:rPr/>
      </w:pPr>
      <w:r>
        <w:rPr>
          <w:b/>
          <w:sz w:val="28"/>
        </w:rPr>
        <w:t>Árpádházi Szent Piroska</w:t>
        <w:br/>
      </w:r>
      <w:r>
        <w:rPr>
          <w:sz w:val="24"/>
        </w:rPr>
        <w:t>1088 – 1134. augusztus 13.</w:t>
      </w:r>
      <w:r>
        <w:rPr>
          <w:b/>
          <w:sz w:val="28"/>
        </w:rPr>
        <w:br/>
      </w:r>
      <w:r>
        <w:rPr>
          <w:sz w:val="24"/>
        </w:rPr>
        <w:t xml:space="preserve">Szent László lánya, II. János bizánci császár felesége. Férje hite miatt neki is ortodox vallásra kellett térnie. Fogadta a szentföldi zarándokokat, segítette a magyar- bizánci kapcsolatot, ő építtette a Pantokrator kolostort és hozzá egy kórházat. Halála után avatták szentté az ortodox egyházban. </w:t>
      </w:r>
    </w:p>
    <w:p>
      <w:pPr>
        <w:pStyle w:val="Normal"/>
        <w:rPr/>
      </w:pPr>
      <w:r>
        <w:rPr>
          <w:b/>
          <w:sz w:val="24"/>
          <w:lang w:val="en-US" w:eastAsia="en-US"/>
        </w:rPr>
        <w:drawing>
          <wp:inline distT="0" distB="0" distL="0" distR="0">
            <wp:extent cx="1714500" cy="2581275"/>
            <wp:effectExtent l="0" t="0" r="0" b="0"/>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6"/>
                    <a:srcRect l="-21" t="-14" r="-21" b="-14"/>
                    <a:stretch>
                      <a:fillRect/>
                    </a:stretch>
                  </pic:blipFill>
                  <pic:spPr bwMode="auto">
                    <a:xfrm>
                      <a:off x="0" y="0"/>
                      <a:ext cx="1714500" cy="2581275"/>
                    </a:xfrm>
                    <a:prstGeom prst="rect">
                      <a:avLst/>
                    </a:prstGeom>
                  </pic:spPr>
                </pic:pic>
              </a:graphicData>
            </a:graphic>
          </wp:inline>
        </w:drawing>
      </w:r>
      <w:r>
        <w:rPr>
          <w:b/>
          <w:sz w:val="24"/>
        </w:rPr>
        <w:br/>
        <w:br/>
      </w:r>
    </w:p>
    <w:p>
      <w:pPr>
        <w:pStyle w:val="Normal"/>
        <w:rPr>
          <w:sz w:val="24"/>
        </w:rPr>
      </w:pPr>
      <w:r>
        <w:rPr>
          <w:b/>
          <w:sz w:val="28"/>
        </w:rPr>
        <w:t>Árpádházi Szent Erzsébet</w:t>
      </w:r>
      <w:r>
        <w:rPr>
          <w:sz w:val="24"/>
        </w:rPr>
        <w:br/>
        <w:t>Sárospatak, 1207. július 7. – Marburg, 1231. november 17.</w:t>
        <w:br/>
        <w:t xml:space="preserve">II. András és Gertrúd lánya, IV. Béla király húga. I. Hermann türingiai őrgróf fiával, Hermannal jegyezték el. 19 évesen meghalt, öccse Lajos lett az új jegyese. 1221-ben esküdtek meg. </w:t>
        <w:br/>
        <w:t>Szigorú aszkéta életmódot folytatott, már életében legendák övezték és csodák történtek körülötte. Kórházat, árva gyerekeknek menedékhelyet alapított. Folyamatosan segítette a szegényeket. Férje halála után annak öccse és új gyóntatója kisemmizték, elszökött és kosár fonásból valamint ékszerei eladásából tartotta fönn magát és három gyermekét. (kenyér rózsává válik)</w:t>
        <w:br/>
        <w:t xml:space="preserve">1235-ben IX.Gergely pápa avatta szentté. </w:t>
        <w:br/>
        <w:t>A szegények védőszentje.</w:t>
        <w:br/>
        <w:t xml:space="preserve">Legenda: Férje halála után is igyekezett segíteni a szegényeken. Egyszer egy kosárba rejtve kenyeret vitt a rászorulóknak amikor szembe találkozott sógorával, Henrikkel. Kérdésére hogy mit visz, azt felelte rózsákat. (Tiltották a jótékonykodását.) Meg kellett mutatnia, de a kenyerek helyett illatos rózsák voltak ott. Van olyan történet is, amiben a férjével illetve apjával találkozik. </w:t>
      </w:r>
    </w:p>
    <w:p>
      <w:pPr>
        <w:pStyle w:val="Normal"/>
        <w:rPr>
          <w:lang w:val="en-US" w:eastAsia="en-US"/>
        </w:rPr>
      </w:pPr>
      <w:r>
        <w:rPr>
          <w:lang w:val="en-US" w:eastAsia="en-US"/>
        </w:rPr>
        <w:drawing>
          <wp:inline distT="0" distB="0" distL="0" distR="0">
            <wp:extent cx="2381250" cy="3171825"/>
            <wp:effectExtent l="0" t="0" r="0" b="0"/>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7"/>
                    <a:srcRect l="-15" t="-11" r="-15" b="-11"/>
                    <a:stretch>
                      <a:fillRect/>
                    </a:stretch>
                  </pic:blipFill>
                  <pic:spPr bwMode="auto">
                    <a:xfrm>
                      <a:off x="0" y="0"/>
                      <a:ext cx="2381250" cy="3171825"/>
                    </a:xfrm>
                    <a:prstGeom prst="rect">
                      <a:avLst/>
                    </a:prstGeom>
                  </pic:spPr>
                </pic:pic>
              </a:graphicData>
            </a:graphic>
          </wp:inline>
        </w:drawing>
      </w:r>
    </w:p>
    <w:p>
      <w:pPr>
        <w:pStyle w:val="Normal"/>
        <w:rPr/>
      </w:pPr>
      <w:r>
        <w:rPr>
          <w:b/>
          <w:sz w:val="28"/>
        </w:rPr>
        <w:t>Prágai Szent Ágnes</w:t>
      </w:r>
      <w:r>
        <w:rPr>
          <w:sz w:val="24"/>
        </w:rPr>
        <w:br/>
        <w:t>Prága, 1205 – Prága, 1282. március 2</w:t>
        <w:br/>
        <w:t>Apja I. Ottokár cseh király, anyja III. Béla lánya. Eljegyezték Szakállas Henrik sziléziai herceg és Szent Hedvig fiával. Sziléziában a trebnici cisztercita apácákra lett bízva. Három év ott lét után jegyese vadászbaleset miatt visszavitték Prágába ahol a doksonyi premontrei nővérek nevelték tovább. Következő jegyese a későbbi VII. Henrik német király lett, II. Frigyes német-római császár fia, de apja felbontotta az eljegyzést és inkább az apának ígérte lányát. Így került Ausztriába. 1230-ban Ottokár meghalt, Ágnes pedig IX. Gergely pápa segítségével elállította a császárt nősülési szándékától. Visszatért Prágába ahol minorita majd klarissza kolostort alapított. Utóbbiba be is lépett, majd 1234-ben irányítását is átvette. Templomokat építtetett Assisi Szent Ferenc, Mária Magdolna és Szent Borbála tiszteletére. Nagyon sokat foglalkozott betegekkel és árvákkal.</w:t>
      </w:r>
      <w:r>
        <w:rPr/>
        <w:br/>
        <w:t>1989. november 12-én avatta szentté II. János Pál pápa.</w:t>
        <w:br/>
      </w:r>
      <w:r>
        <w:rPr>
          <w:lang w:val="en-US" w:eastAsia="en-US"/>
        </w:rPr>
        <w:drawing>
          <wp:inline distT="0" distB="0" distL="0" distR="0">
            <wp:extent cx="1722755" cy="3568700"/>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8"/>
                    <a:srcRect l="-16" t="-8" r="-16" b="-8"/>
                    <a:stretch>
                      <a:fillRect/>
                    </a:stretch>
                  </pic:blipFill>
                  <pic:spPr bwMode="auto">
                    <a:xfrm>
                      <a:off x="0" y="0"/>
                      <a:ext cx="1722755" cy="3568700"/>
                    </a:xfrm>
                    <a:prstGeom prst="rect">
                      <a:avLst/>
                    </a:prstGeom>
                  </pic:spPr>
                </pic:pic>
              </a:graphicData>
            </a:graphic>
          </wp:inline>
        </w:drawing>
      </w:r>
    </w:p>
    <w:p>
      <w:pPr>
        <w:pStyle w:val="Normal"/>
        <w:rPr>
          <w:b/>
          <w:b/>
          <w:sz w:val="28"/>
        </w:rPr>
      </w:pPr>
      <w:r>
        <w:rPr>
          <w:b/>
          <w:sz w:val="28"/>
        </w:rPr>
      </w:r>
    </w:p>
    <w:p>
      <w:pPr>
        <w:pStyle w:val="Normal"/>
        <w:rPr/>
      </w:pPr>
      <w:r>
        <w:rPr>
          <w:b/>
          <w:sz w:val="28"/>
        </w:rPr>
        <w:t>Árpádházi Szent Kinga</w:t>
        <w:br/>
      </w:r>
      <w:r>
        <w:rPr>
          <w:sz w:val="24"/>
        </w:rPr>
        <w:t>Esztergom, 1224. március 5.–1292. július 24.</w:t>
        <w:br/>
        <w:t>IV. Béla lánya, Árpádházi Szent Margit nővére</w:t>
        <w:br/>
        <w:t xml:space="preserve">Tizenöt évesen hozzáment a lengyel fejedelmhez, V. Boleszlávhoz, akivel szüzességi fogaladmat tettek. Több adománnyal is hozzájárult a tatárok elleni védelemhez illetve az újjáépítésekhez. Kolostorokat, templomokat építtetett. Az ószandeci ferences kolostort is ő építtette, férje halála után ide vonult vissza klarissza apácaként. Vagyonát szétosztotta a szegények között. </w:t>
        <w:br/>
        <w:t>Lengyelország és Litvánia védőszentje.</w:t>
        <w:br/>
        <w:t>1999-ben avatták szentté.</w:t>
        <w:br/>
        <w:t>Legenda: A tatárok elől menekülve apácatársaival a Pieninek-hegységnél maga mögé hajította a szalagját ami kanyargós folyóvá változott. (Dunajec folyó.) A tatárok átjutottak rajta, ezért a fésűjét is eldobta, abból sűrű erdő nőtt ki. Ezen nem jutottak keresztül.</w:t>
      </w:r>
      <w:r>
        <w:rPr/>
        <w:br/>
      </w:r>
      <w:r>
        <w:rPr>
          <w:lang w:val="en-US" w:eastAsia="en-US"/>
        </w:rPr>
        <w:drawing>
          <wp:inline distT="0" distB="0" distL="0" distR="0">
            <wp:extent cx="1428750" cy="3381375"/>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9"/>
                    <a:srcRect l="-25" t="-11" r="-25" b="-11"/>
                    <a:stretch>
                      <a:fillRect/>
                    </a:stretch>
                  </pic:blipFill>
                  <pic:spPr bwMode="auto">
                    <a:xfrm>
                      <a:off x="0" y="0"/>
                      <a:ext cx="1428750" cy="3381375"/>
                    </a:xfrm>
                    <a:prstGeom prst="rect">
                      <a:avLst/>
                    </a:prstGeom>
                  </pic:spPr>
                </pic:pic>
              </a:graphicData>
            </a:graphic>
          </wp:inline>
        </w:drawing>
      </w:r>
    </w:p>
    <w:p>
      <w:pPr>
        <w:pStyle w:val="Normal"/>
        <w:rPr/>
      </w:pPr>
      <w:r>
        <w:rPr/>
      </w:r>
    </w:p>
    <w:p>
      <w:pPr>
        <w:pStyle w:val="Normal"/>
        <w:rPr>
          <w:sz w:val="24"/>
        </w:rPr>
      </w:pPr>
      <w:r>
        <w:rPr>
          <w:sz w:val="24"/>
        </w:rPr>
      </w:r>
    </w:p>
    <w:p>
      <w:pPr>
        <w:pStyle w:val="Normal"/>
        <w:rPr>
          <w:sz w:val="24"/>
        </w:rPr>
      </w:pPr>
      <w:r>
        <w:rPr>
          <w:b/>
          <w:sz w:val="28"/>
        </w:rPr>
        <w:t xml:space="preserve">Árpádházi Szent Margit </w:t>
      </w:r>
      <w:r>
        <w:rPr>
          <w:b/>
          <w:sz w:val="24"/>
        </w:rPr>
        <w:br/>
      </w:r>
      <w:r>
        <w:rPr>
          <w:sz w:val="24"/>
        </w:rPr>
        <w:t>Klissza, 1242. január 27. – Margitsziget, 1270. január 18</w:t>
        <w:br/>
        <w:t xml:space="preserve">Szülei (IV. Béla és Laszkarisz Mária) a tatárok által elszenvedett vereség miatt megfogadták, hogy apácának adják, ha Magyarország megmenekül. Így került Veszprémbe 1246-ban, majd 1252-ben a nyúlszigeti domonkos rendi kolostorba. (A zárdát apja építtette.) Bár akadtak kérői, ő hű maradt fogadalmához. Önsanyargató életet folytatott, elvégezte a legalantasabb munkákat is. </w:t>
        <w:br/>
        <w:t xml:space="preserve">A legenda szerint holtteste három hétig nem indult oszlásnak és rózsaillatot árasztott. </w:t>
        <w:br/>
        <w:t>Már 1276-ban boldoggá avatták, szentté avatása csak 1943-ban történt meg XII. Pius pápa által. Életrajzát lelki atyja, Marcellus írta meg latinul, melyet a Margit-legenda tartalmaz.</w:t>
        <w:br/>
        <w:t>Legenda: Sírjánál meggyógyult egy kilenc hónapos csecsemő aki szülei gondatlansága miatt megfagyott.</w:t>
      </w:r>
    </w:p>
    <w:p>
      <w:pPr>
        <w:pStyle w:val="Normal"/>
        <w:rPr>
          <w:lang w:val="en-US" w:eastAsia="en-US"/>
        </w:rPr>
      </w:pPr>
      <w:r>
        <w:rPr>
          <w:lang w:val="en-US" w:eastAsia="en-US"/>
        </w:rPr>
        <w:drawing>
          <wp:inline distT="0" distB="0" distL="0" distR="0">
            <wp:extent cx="2265045" cy="3038475"/>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0"/>
                    <a:srcRect l="-9" t="-7" r="-9" b="-7"/>
                    <a:stretch>
                      <a:fillRect/>
                    </a:stretch>
                  </pic:blipFill>
                  <pic:spPr bwMode="auto">
                    <a:xfrm>
                      <a:off x="0" y="0"/>
                      <a:ext cx="2265045" cy="3038475"/>
                    </a:xfrm>
                    <a:prstGeom prst="rect">
                      <a:avLst/>
                    </a:prstGeom>
                  </pic:spPr>
                </pic:pic>
              </a:graphicData>
            </a:graphic>
          </wp:inline>
        </w:drawing>
      </w:r>
    </w:p>
    <w:p>
      <w:pPr>
        <w:pStyle w:val="Normal"/>
        <w:rPr/>
      </w:pPr>
      <w:r>
        <w:rPr/>
      </w:r>
    </w:p>
    <w:p>
      <w:pPr>
        <w:pStyle w:val="Normal"/>
        <w:rPr>
          <w:sz w:val="24"/>
        </w:rPr>
      </w:pPr>
      <w:r>
        <w:rPr>
          <w:b/>
          <w:sz w:val="28"/>
        </w:rPr>
        <w:t>Szent Hedvig</w:t>
      </w:r>
      <w:r>
        <w:rPr>
          <w:sz w:val="24"/>
        </w:rPr>
        <w:br/>
        <w:t>1374. február 18-án született, meghalt 1399. július 17-én Krakkóban.</w:t>
        <w:br/>
        <w:t>I. Nagy Lajos lánya, apja halála után örökölte meg a lengyel trónt ahol királlyá koronázták. (1384. október 16-ától Lengyelország királynője és Litvánia hercegnője)</w:t>
        <w:br/>
        <w:t xml:space="preserve">Első férje Habsburg Vilmos volt akit a lengyelek elűztek, második férje  II. Ulászló lett, aki a kereszténységre való áttérést segítette az országban. </w:t>
        <w:br/>
        <w:t>Hedvig volt a litvánok kereszténnyé tételének pártfogója, védte azokat akik nehezen akartak áttérni és ezért bűntetés járt volna nekik. Férje erőszakosságával szemben az üdv és kegyelem hangsúlyozásával kívánta megnyerni a népet.  Tett a papság műveléséért.</w:t>
        <w:br/>
        <w:t>Első gyermekének születésekor halt meg. II. János Pál pápa avatta szentté 1997 június 8-án.</w:t>
      </w:r>
    </w:p>
    <w:p>
      <w:pPr>
        <w:pStyle w:val="Normal"/>
        <w:rPr>
          <w:lang w:val="en-US" w:eastAsia="en-US"/>
        </w:rPr>
      </w:pPr>
      <w:r>
        <w:rPr>
          <w:lang w:val="en-US" w:eastAsia="en-US"/>
        </w:rPr>
        <w:drawing>
          <wp:inline distT="0" distB="0" distL="0" distR="0">
            <wp:extent cx="1905000" cy="267652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1"/>
                    <a:srcRect l="-19" t="-13" r="-19" b="-13"/>
                    <a:stretch>
                      <a:fillRect/>
                    </a:stretch>
                  </pic:blipFill>
                  <pic:spPr bwMode="auto">
                    <a:xfrm>
                      <a:off x="0" y="0"/>
                      <a:ext cx="1905000" cy="2676525"/>
                    </a:xfrm>
                    <a:prstGeom prst="rect">
                      <a:avLst/>
                    </a:prstGeom>
                  </pic:spPr>
                </pic:pic>
              </a:graphicData>
            </a:graphic>
          </wp:inline>
        </w:drawing>
      </w:r>
    </w:p>
    <w:p>
      <w:pPr>
        <w:pStyle w:val="Normal"/>
        <w:rPr>
          <w:sz w:val="24"/>
        </w:rPr>
      </w:pPr>
      <w:r>
        <w:rPr>
          <w:b/>
          <w:sz w:val="28"/>
        </w:rPr>
        <w:t>Kapisztrán Szent János</w:t>
      </w:r>
      <w:r>
        <w:rPr>
          <w:sz w:val="24"/>
        </w:rPr>
        <w:br/>
        <w:t>1386. június 24. – 1456. október 23</w:t>
        <w:br/>
        <w:t xml:space="preserve">Itáliai születésű, de a nándorfehérvári diadal hőse is. Ő Magyarország védőszentje. Eredetileg világi életet folytatott, de miután egy ideig fogságban volt, belépett a ferences rendbe. Szigorú életmódot folytatott, pappá szentelték. Többször bízták meg követi szereppel, így részt vett az eretnekmozgalmak felszámolásában. Megakadályozta a velük való békekötést és elkötelezett híve volt az inkvizíciónak. Magyarországon is hittérítő szereppel volt jelen, a török ellen igyekezett összefogást létrehozni. Hunyadi János hadai alá sorakoztatta keresztes seregét és közösen legyőzték a törököket. Nem sokkal ezután pestisben halt meg. 1690-ben VIII. Sándor pápa avatta szentté. Emléknapja október 23. </w:t>
      </w:r>
    </w:p>
    <w:p>
      <w:pPr>
        <w:pStyle w:val="Normal"/>
        <w:spacing w:before="0" w:after="200"/>
        <w:rPr>
          <w:lang w:val="en-US" w:eastAsia="en-US"/>
        </w:rPr>
      </w:pPr>
      <w:r>
        <w:rPr>
          <w:lang w:val="en-US" w:eastAsia="en-US"/>
        </w:rPr>
        <w:drawing>
          <wp:inline distT="0" distB="0" distL="0" distR="0">
            <wp:extent cx="1905000" cy="2857500"/>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2"/>
                    <a:srcRect l="-19" t="-13" r="-19" b="-13"/>
                    <a:stretch>
                      <a:fillRect/>
                    </a:stretch>
                  </pic:blipFill>
                  <pic:spPr bwMode="auto">
                    <a:xfrm>
                      <a:off x="0" y="0"/>
                      <a:ext cx="1905000" cy="28575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mbria">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Bekezdsalapbettpusa">
    <w:name w:val="Bekezdés alapbetűtípusa"/>
    <w:qFormat/>
    <w:rPr/>
  </w:style>
  <w:style w:type="character" w:styleId="CharChar">
    <w:name w:val=" Char Char"/>
    <w:basedOn w:val="Bekezdsalapbettpusa"/>
    <w:qFormat/>
    <w:rPr>
      <w:rFonts w:ascii="Tahoma" w:hAnsi="Tahoma" w:cs="Tahoma"/>
      <w:sz w:val="16"/>
      <w:szCs w:val="16"/>
    </w:rPr>
  </w:style>
  <w:style w:type="character" w:styleId="InternetLink">
    <w:name w:val="Hyperlink"/>
    <w:basedOn w:val="Bekezdsalapbettpusa"/>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NormlWeb">
    <w:name w:val="Normál (Web)"/>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2:58:00Z</dcterms:created>
  <dc:creator>Lina</dc:creator>
  <dc:description/>
  <cp:keywords/>
  <dc:language>en-US</dc:language>
  <cp:lastModifiedBy>Szabó.Márta</cp:lastModifiedBy>
  <dcterms:modified xsi:type="dcterms:W3CDTF">2010-05-31T12:58:00Z</dcterms:modified>
  <cp:revision>2</cp:revision>
  <dc:subject/>
  <dc:title>Középkori szentek</dc:title>
</cp:coreProperties>
</file>